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На основу члана 241. став 1. тачка 4) Закона о здравственом осигурању („Службени гласник РС”, бр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5/19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92/23</w:t>
      </w:r>
      <w:r>
        <w:rPr>
          <w:rFonts w:cs="Arial" w:ascii="Arial" w:hAnsi="Arial"/>
          <w:bCs/>
          <w:sz w:val="22"/>
          <w:szCs w:val="22"/>
          <w:lang w:val="sr-RS"/>
        </w:rPr>
        <w:t>) и члана 6. став 3. Закона о буџетском систему („Службени гласник РС”, бр. 54/09, 73/10, 101/10, 101/11, 93/12, 62/13, 63/13 - испр., 108/13, 142/14, 68/15 - др. закон, 103/15, 99/16, 113/17, 95/18, 31/19, 72/19, 149/20, 118/21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18/21 - др. закон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138/22</w:t>
      </w:r>
      <w:r>
        <w:rPr>
          <w:rFonts w:cs="Arial" w:ascii="Arial" w:hAnsi="Arial"/>
          <w:bCs/>
          <w:sz w:val="22"/>
          <w:szCs w:val="22"/>
          <w:lang w:val="sr-RS"/>
        </w:rPr>
        <w:t>, 92/23 и 94/24)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7. октобра 2025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BA"/>
        </w:rPr>
        <w:t xml:space="preserve">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872"/>
        <w:gridCol w:w="1848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797.4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.215.73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.954.36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296.6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.235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16.29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85.99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77.99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77.991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5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КОРИСНИКА НА ИСТОМ  НИВОУ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.366.14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.366.14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59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566.14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566.14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64.949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4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8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450" w:leader="none"/>
          <w:tab w:val="left" w:pos="81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24"/>
        <w:gridCol w:w="1260"/>
        <w:gridCol w:w="4600"/>
        <w:gridCol w:w="1440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ска акти-вност/ Пројек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-номска класи-фикациј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13.3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13.3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29.3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9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.3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44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5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98.4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98.4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.4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.4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7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5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.676.7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546.492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930.208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67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5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8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Е ЗАРАД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 ОСИГУРАНИЦИ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СЛЕД ПРИВРЕМЕНЕ НЕСПОСОБНОСТИ ЗА РАД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7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8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8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8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04"/>
        <w:gridCol w:w="1306"/>
        <w:gridCol w:w="1520"/>
        <w:gridCol w:w="1320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37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.3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.72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9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196.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591.492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930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855.208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69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.67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.366.7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5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5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5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5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.44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.67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.116.700</w:t>
            </w:r>
          </w:p>
        </w:tc>
      </w:tr>
    </w:tbl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78"/>
        <w:gridCol w:w="1217"/>
        <w:gridCol w:w="1117"/>
        <w:gridCol w:w="1217"/>
        <w:gridCol w:w="1017"/>
        <w:gridCol w:w="1205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779.2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1.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026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.8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9.4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056.0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0.8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026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.8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6.69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8.8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.0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.1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.4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.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.3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.5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50.0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2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.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44.52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0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3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7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7.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2.5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2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24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.4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6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.9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.2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.8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8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.1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6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8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.250.2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26.3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.286.5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57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.250.2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26.3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.286.5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.57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3.1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2.7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1.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1.6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1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1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.4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.42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785.2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1.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026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.8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5.47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Latn-RS"/>
        </w:rPr>
        <w:t>(у 000 динара</w:t>
      </w:r>
      <w:r>
        <w:rPr/>
        <w:t>)</w:t>
      </w:r>
    </w:p>
    <w:tbl>
      <w:tblPr>
        <w:tblW w:w="10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3"/>
        <w:gridCol w:w="1276"/>
        <w:gridCol w:w="1117"/>
        <w:gridCol w:w="1217"/>
        <w:gridCol w:w="1017"/>
        <w:gridCol w:w="1146"/>
      </w:tblGrid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746.9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1.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026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.8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77.17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.707.6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6.8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026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.7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26.29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213.5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4.2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448.2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.649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549.6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7.2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846.1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2.633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06.7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.4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29.3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.023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.4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.6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7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1.4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5.7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90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0.4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2.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84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.7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.2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.38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389.7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.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52.9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.6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9.06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16.7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.3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32.1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5.23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.4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2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29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4.1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.5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6.8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.90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.0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.8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.8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.383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8.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.4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5.2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.72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012.5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.2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30.5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.69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39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8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896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2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79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4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.9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7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.9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7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.1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0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.77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.9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67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9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099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8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39.2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4.3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.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0.883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5.1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0.0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.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.12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5.0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1.5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5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.89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5.2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8.1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.8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.291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1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26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4.0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.3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8.759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.5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55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8.5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3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5.20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7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785.2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1.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.026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.8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5.479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100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564"/>
        <w:gridCol w:w="1609"/>
      </w:tblGrid>
      <w:tr>
        <w:trPr>
          <w:trHeight w:val="253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47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1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7.5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</w:t>
      </w:r>
      <w:r>
        <w:rPr>
          <w:rFonts w:cs="Arial" w:ascii="Arial" w:hAnsi="Arial"/>
          <w:sz w:val="22"/>
          <w:szCs w:val="22"/>
          <w:lang w:val="sr-RS"/>
        </w:rPr>
        <w:t>филиј</w:t>
      </w:r>
      <w:r>
        <w:rPr>
          <w:rFonts w:cs="Arial" w:ascii="Arial" w:hAnsi="Arial"/>
          <w:sz w:val="22"/>
          <w:szCs w:val="22"/>
          <w:lang w:val="sr-CS"/>
        </w:rPr>
        <w:t xml:space="preserve">алам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из ст. 1. и 2. овог члана,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ректор Републичког фонда одлуком може извршити преусмеравање апропријација одобрених на име одређеног расхода и издатка у складу са одредбама закона којим је уређен буџетски сист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ј финансијски план, по добијању сагласности Народне скупштине Републике Србије, ступа на снагу осмог дана од дана објављивањ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ом гласнику Републике Србије”, а примењује се од </w:t>
      </w:r>
      <w:r>
        <w:rPr>
          <w:rFonts w:cs="Arial" w:ascii="Arial" w:hAnsi="Arial"/>
          <w:sz w:val="22"/>
          <w:szCs w:val="22"/>
          <w:lang w:val="sr-RS"/>
        </w:rPr>
        <w:t>1. јануара 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CS" w:eastAsia="en-U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Бојана Поповић</w:t>
            </w:r>
          </w:p>
        </w:tc>
      </w:tr>
    </w:tbl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-</w:t>
            </w: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број: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20-365/202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7. октобра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25. године</w:t>
            </w:r>
          </w:p>
        </w:tc>
      </w:tr>
    </w:tbl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2:00Z</dcterms:created>
  <dc:creator>marar</dc:creator>
  <dc:description/>
  <cp:keywords/>
  <dc:language>en-US</dc:language>
  <cp:lastModifiedBy>Snezana Marinovic</cp:lastModifiedBy>
  <cp:lastPrinted>2024-10-29T10:21:00Z</cp:lastPrinted>
  <dcterms:modified xsi:type="dcterms:W3CDTF">2025-10-31T09:59:00Z</dcterms:modified>
  <cp:revision>623</cp:revision>
  <dc:subject/>
  <dc:title>На основу члана 221</dc:title>
</cp:coreProperties>
</file>